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0025</wp:posOffset>
            </wp:positionH>
            <wp:positionV relativeFrom="paragraph">
              <wp:posOffset>2540</wp:posOffset>
            </wp:positionV>
            <wp:extent cx="1038225" cy="1333500"/>
            <wp:effectExtent l="0" t="0" r="0" b="0"/>
            <wp:wrapSquare wrapText="bothSides"/>
            <wp:docPr id="1" name="stemma comune di Marugg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comune di Marugg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Allegato “A”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COMUNE DI MARUGGIO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MMOBILI NON STRUMENTALI PER L’ESERCIZIO DELLE FUNZIONI ISTITUZIONALI SUSCETTIBILI DI VALORIZZAZIONE E/O DI DISMISSION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ELENCO TRIENNIO 2013 - 2015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TOBRE 201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l RESPONSABILE DEL SERVIZIO LL.PP. EURBANISTIC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>Geom. Antonio CURR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3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2126"/>
        <w:gridCol w:w="1745"/>
        <w:gridCol w:w="937"/>
        <w:gridCol w:w="862"/>
        <w:gridCol w:w="777"/>
        <w:gridCol w:w="18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BIC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ALE VANT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ORE CATASTA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TUALE DESTINAZIONE D’US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GLI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RT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B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STINAZIONE URBANISTICA ATTU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rzione di area comunale da sdemanializz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Ver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5.500,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Valore venale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bilità – occupat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A – centro storic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ezzamento di terreno in Mandu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c. Giustini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.601,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ricol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rico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tituto scolast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Crocifi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200.831,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Istituto scolast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P.P. Bq-C2 a Su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tuale sede distaccata Ist. Alberghiero in uso alla Provincia di Taran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586,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385,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/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>
          <w:trHeight w:val="1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586,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/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385,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/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pr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7.982,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/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Via G.di Vittorio  n. 7, piano pr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385,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/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>
          <w:trHeight w:val="12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pr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5.183,6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/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>
          <w:trHeight w:val="1294" w:hRule="atLeast"/>
        </w:trPr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di Vittorio  n. 7, piano pr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385,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/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 D’Annunzio snc –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586,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 D’Annunzio snc– piano ter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385,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 D’Annunzio snc – piano 1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586,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artamento E.R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A G. D’Annunzio snc – piano 1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586,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Abitazioni di tipo economic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serma dei Carabini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.zza Marconi piano terra e 1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30.854,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Caserma dei Carabinier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cale Commer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mpomarino Via Giovanni da Verrazzano 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7.486,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cale Commercia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Zona b Edilizia Esistente P.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reno agric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c. S. Pie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0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reno agricol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rico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reno agric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c. S. Pie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prie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€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8,3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rreno agricol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ricol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€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.852.833,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center"/>
        <w:rPr>
          <w:rFonts w:ascii="Bookman Old Style" w:hAnsi="Bookman Old Style" w:cs="Helvetica"/>
          <w:b/>
          <w:b/>
          <w:caps/>
          <w:sz w:val="22"/>
          <w:szCs w:val="22"/>
        </w:rPr>
      </w:pPr>
      <w:r>
        <w:rPr>
          <w:rFonts w:cs="Helvetica" w:ascii="Bookman Old Style" w:hAnsi="Bookman Old Style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Helvetica"/>
          <w:b/>
          <w:b/>
          <w:caps/>
          <w:sz w:val="22"/>
          <w:szCs w:val="22"/>
        </w:rPr>
      </w:pPr>
      <w:r>
        <w:rPr>
          <w:rFonts w:cs="Helvetica" w:ascii="Bookman Old Style" w:hAnsi="Bookman Old Style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Helvetica"/>
          <w:b/>
          <w:b/>
          <w:caps/>
          <w:sz w:val="22"/>
          <w:szCs w:val="22"/>
        </w:rPr>
      </w:pPr>
      <w:r>
        <w:rPr>
          <w:rFonts w:cs="Helvetica" w:ascii="Bookman Old Style" w:hAnsi="Bookman Old Style"/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Helvetica"/>
          <w:b/>
          <w:b/>
          <w:caps/>
          <w:sz w:val="22"/>
          <w:szCs w:val="22"/>
        </w:rPr>
      </w:pPr>
      <w:r>
        <w:rPr>
          <w:rFonts w:cs="Helvetica" w:ascii="Bookman Old Style" w:hAnsi="Bookman Old Style"/>
          <w:b/>
          <w:cap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Helvetica" w:hAnsi="Helvetica" w:cs="Helvetica"/>
      <w:sz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rFonts w:ascii="Helvetica" w:hAnsi="Helvetica" w:cs="Helvetica"/>
      <w:sz w:val="1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8:00Z</dcterms:created>
  <dc:creator>Istituto galileo galilei</dc:creator>
  <dc:description/>
  <cp:keywords/>
  <dc:language>en-US</dc:language>
  <cp:lastModifiedBy>gianky.cantore</cp:lastModifiedBy>
  <dcterms:modified xsi:type="dcterms:W3CDTF">2013-11-19T12:22:00Z</dcterms:modified>
  <cp:revision>4</cp:revision>
  <dc:subject/>
  <dc:title/>
</cp:coreProperties>
</file>