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ELENCO ALLEGAT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ILANCIO ANNUALE DI PREVISIONE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LLEGATI DI CUI AL PUNTO N.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ILANCIO PLURIENNALE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ELAZIONE PREVISIONALE E PROGRAMMATICA 2013/2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ELAZIONE TECN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ERTIFICAZIONE PARAMETRI DEFICITARIETA’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DESTINAZIONE PROVENTI CD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DELIBERAZIONE G.C. TARIFFE SERVIZI A DOMANDA INDIVIDU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FABBISOGNO TRIENNALE DEL PERS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IMITE SPESA DEL PERSONALE A TEMPO DETERMIN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SPETTO RIDUZIONE SPESA DEL PERS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IMITI DI SPESA DI CUI ALLA LEGGE 122/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IMITI DI SPESA DI CUI ALLA LEGGE 228/2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IANO ALIENAZIONE IMMOBI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POSTA CC VERIFICA QUANTITA’ E QUALITA’ ARE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POSTA CC PROGRAMMA OO.PP. 2013/20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POSTA CC PROGRAMMA INCARICHI DI COLLABO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POSTA CC ADDIZIONALE IRPEF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POSTA CC ALIQUOTE IM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POSTA CC APPROVAZIONE BILANCIO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211/2013 APPROVAZIONE SCHEMA BILANCIO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208/2013 ALIQUOTE TARSU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207/2013 DIRITTI DI SEGRETRIA URBANIST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110/2013 – TARIFFE TOSA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LIBERAZIONE G.C. 109/2013 – TARIFFE ICP E DIRITTI DI AFFISS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SPETTO COPERTURA PERCENTUALE TARSU 2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SPETTO METODOLOGIA RIPARTO FS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ETERMINAZIONI DI QUANTIFICAZIONE DEL SALARIO RISORESE DECENTRA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ENDICONTO 2011 UNIONE DEI COMUNI “TERRE DEL MARE E DEL SOLE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ILANCIO D’ESERCIZIO 2011 “TORRE MOLINE SPA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ENDICONTO 2011 CONSORZIO RANDAGISM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BILANCIO D’ESERCIZIO 2011 C.T.P. SP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1:00Z</dcterms:created>
  <dc:creator>cosimo.greco</dc:creator>
  <dc:description/>
  <cp:keywords/>
  <dc:language>en-US</dc:language>
  <cp:lastModifiedBy>cosimo.greco</cp:lastModifiedBy>
  <dcterms:modified xsi:type="dcterms:W3CDTF">2013-11-20T09:21:00Z</dcterms:modified>
  <cp:revision>1</cp:revision>
  <dc:subject/>
  <dc:title>ELENCO ALLEGATI</dc:title>
</cp:coreProperties>
</file>